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XXII ФЕСТИВАЛЯ ЛЕГКОЙ АТЛЕ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и героя-пограничника А.Е. Мах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93"/>
        <w:gridCol w:w="532"/>
        <w:gridCol w:w="287"/>
        <w:gridCol w:w="304"/>
        <w:gridCol w:w="167"/>
        <w:gridCol w:w="236"/>
        <w:gridCol w:w="190"/>
        <w:gridCol w:w="1250"/>
        <w:gridCol w:w="87"/>
        <w:gridCol w:w="453"/>
        <w:gridCol w:w="1781"/>
        <w:gridCol w:w="199"/>
        <w:gridCol w:w="776"/>
        <w:gridCol w:w="1328"/>
      </w:tblGrid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СПОРТА:</w:t>
            </w:r>
          </w:p>
        </w:tc>
        <w:tc>
          <w:tcPr>
            <w:tcW w:w="75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1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 ПРОВЕДЕНИЯ:</w:t>
            </w:r>
          </w:p>
        </w:tc>
        <w:tc>
          <w:tcPr>
            <w:tcW w:w="64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нза, п. Ахуны  манеж УОР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ПРОВЕДЕНИЯ:</w:t>
            </w:r>
          </w:p>
        </w:tc>
        <w:tc>
          <w:tcPr>
            <w:tcW w:w="705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декабря 2011 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55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ОРЕВНОВАНИЯХ  ПРИНИМАЛИ  УЧАСТИЕ  КОЛЛЕКТИВЫ: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. Пенза, г. Саратов, г. Москва, г. Тамбов, г. Чапаевск, г. Самара, г. Энгельс, г. Кузнецк, г. Нижний Ломов, Земетчинский район, г. Сердобск, Башмаковский район, Пачелмский район,</w:t>
            </w:r>
            <w:r>
              <w:rPr/>
              <w:t xml:space="preserve"> Мокшанский район, п. Борское Самарская область, г.Нефтгорск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20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  СОРЕВНОВАНИЙ:</w:t>
            </w:r>
          </w:p>
        </w:tc>
        <w:tc>
          <w:tcPr>
            <w:tcW w:w="58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-командные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3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 УЧАСТНИКОВ: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 НИХ:</w:t>
            </w:r>
          </w:p>
        </w:tc>
        <w:tc>
          <w:tcPr>
            <w:tcW w:w="214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М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ов спорт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дидатов в мастера спорт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48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о разряд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33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го разряд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2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го разряд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9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еский разря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12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ЛИ  РЕЗУЛЬТАТЫ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спорт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51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о разряд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45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го разряд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48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го разряд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34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еский разряд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123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ЛЕНО  РЕКОРДОВ:</w:t>
            </w:r>
          </w:p>
        </w:tc>
        <w:tc>
          <w:tcPr>
            <w:tcW w:w="6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олько, каких, кто установил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 КОМАНДНОГО  ПЕРВЕНСТВА: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ются итоговые протоколы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1"/>
        <w:gridCol w:w="3451"/>
        <w:gridCol w:w="517"/>
        <w:gridCol w:w="1106"/>
        <w:gridCol w:w="949"/>
        <w:gridCol w:w="1706"/>
        <w:gridCol w:w="143"/>
        <w:gridCol w:w="540"/>
        <w:gridCol w:w="1721"/>
      </w:tblGrid>
      <w:tr>
        <w:trPr/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 ЛИЧНОГО  ПЕРВЕНСТВА: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ются итоговые протоколы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50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АЯ  БАЗА:</w:t>
            </w:r>
          </w:p>
        </w:tc>
        <w:tc>
          <w:tcPr>
            <w:tcW w:w="66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овала уровню проведенных соревнований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78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  УЧАСТНИКОВ  И  ПРЕДСТАВИТЕЛЕЙ: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1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стов и жалоб не поступало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ОЕ  ОБСЛУЖИВАНИЕ:</w:t>
            </w:r>
          </w:p>
        </w:tc>
        <w:tc>
          <w:tcPr>
            <w:tcW w:w="505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ли врачи скорой помощи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</w:p>
        </w:tc>
        <w:tc>
          <w:tcPr>
            <w:tcW w:w="7872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 ЗАМЕЧАНИЯ  О  ПРОВЕДЕННЫХ  СОРЕВНОВАНИЯХ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лись в соответствии с действующими правилами соревнований по легкой атлетике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УДЬЯ, судья РК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Г. Карасик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ЕКРЕТАРЬ, судья РК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Ю. Малюти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17:00Z</dcterms:created>
  <dc:creator>work</dc:creator>
  <dc:description/>
  <cp:keywords/>
  <dc:language>en-US</dc:language>
  <cp:lastModifiedBy>Customer</cp:lastModifiedBy>
  <cp:lastPrinted>2008-03-02T17:31:00Z</cp:lastPrinted>
  <dcterms:modified xsi:type="dcterms:W3CDTF">2011-12-10T10:04:00Z</dcterms:modified>
  <cp:revision>5</cp:revision>
  <dc:subject/>
  <dc:title>О Т Ч Е Т</dc:title>
</cp:coreProperties>
</file>