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писание</w:t>
      </w:r>
    </w:p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XXXII</w:t>
      </w:r>
      <w:r>
        <w:rPr>
          <w:b/>
          <w:bCs/>
          <w:sz w:val="32"/>
        </w:rPr>
        <w:t xml:space="preserve"> Фестиваля легкой атлетики памя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ероя-пограничника А.Е. Махалина</w:t>
      </w:r>
    </w:p>
    <w:p>
      <w:pPr>
        <w:pStyle w:val="Normal"/>
        <w:rPr/>
      </w:pPr>
      <w:r>
        <w:rPr>
          <w:b/>
          <w:bCs/>
          <w:sz w:val="32"/>
        </w:rPr>
        <w:t>манеж УОР</w:t>
        <w:tab/>
        <w:tab/>
        <w:tab/>
        <w:tab/>
        <w:tab/>
        <w:tab/>
        <w:tab/>
        <w:t xml:space="preserve">    г. Пенза</w:t>
      </w:r>
    </w:p>
    <w:p>
      <w:pPr>
        <w:pStyle w:val="Normal"/>
        <w:jc w:val="center"/>
        <w:rPr/>
      </w:pPr>
      <w:r>
        <w:rPr>
          <w:b/>
          <w:bCs/>
        </w:rPr>
        <w:t>1 день 9 декабря 201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"/>
        <w:gridCol w:w="6"/>
        <w:gridCol w:w="1830"/>
        <w:gridCol w:w="1612"/>
        <w:gridCol w:w="2777"/>
        <w:gridCol w:w="2806"/>
      </w:tblGrid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г 60м с/б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ы 1993-94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г 60м с/б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5-96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ег 60м с/б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7-98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1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г 60м с/б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ы К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1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г 60м с/б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b/>
                <w:bCs/>
              </w:rPr>
              <w:t>Юниорки 1993-94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1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г 60м с/б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5-96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1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г 60м с/б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7-98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2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4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7-98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4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4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7-98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0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г 60м с/б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Юноши, юниоры, КС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1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г 60м с/б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>Девушки, юниорки, К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2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7-98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4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5-96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ки 1993-94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0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ы К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1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7-98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2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5-96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3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ы1993-94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5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ы КС</w:t>
            </w:r>
          </w:p>
        </w:tc>
      </w:tr>
      <w:tr>
        <w:trPr>
          <w:cantSplit w:val="true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30</w:t>
            </w:r>
          </w:p>
        </w:tc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ржественное открытие соревнований, награждение победителей в беге 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м девушки и юноши 1997-98 г.р., 60м с/б все возраста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.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>Девушки, юниорки, К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2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6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82" w:hanging="0"/>
              <w:rPr/>
            </w:pPr>
            <w:r>
              <w:rPr/>
              <w:t>Юноши, юниоры, КС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4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4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5-96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4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ки 1993-94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1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4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ы К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25</w:t>
            </w:r>
          </w:p>
        </w:tc>
        <w:tc>
          <w:tcPr>
            <w:tcW w:w="9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ждение победителей в беге на 60м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3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4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5-96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0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4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ы1993-94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3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4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ы КС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45</w:t>
            </w:r>
          </w:p>
        </w:tc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ждение победителей в беге на 400м девушки все возраста, КС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4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15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7-98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15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5-96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15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ки 1993-94 г.р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15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ы К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10</w:t>
            </w:r>
          </w:p>
        </w:tc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граждение победителей в беге на 400м юноши все возраста, КС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1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15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7-98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2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15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5-96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3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15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ы1993-94 г.р.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5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1500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ы КС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00</w:t>
            </w:r>
          </w:p>
        </w:tc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ждение победителей в беге1500м девушки все возраста, КС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837"/>
        <w:gridCol w:w="7"/>
        <w:gridCol w:w="1605"/>
        <w:gridCol w:w="2779"/>
        <w:gridCol w:w="2699"/>
        <w:gridCol w:w="21"/>
      </w:tblGrid>
      <w:tr>
        <w:trPr>
          <w:trHeight w:val="144" w:hRule="atLeast"/>
          <w:cantSplit w:val="true"/>
        </w:trPr>
        <w:tc>
          <w:tcPr>
            <w:tcW w:w="9915" w:type="dxa"/>
            <w:gridSpan w:val="6"/>
            <w:tcBorders/>
          </w:tcPr>
          <w:p>
            <w:pPr>
              <w:pStyle w:val="Heading1"/>
              <w:jc w:val="center"/>
              <w:rPr/>
            </w:pPr>
            <w:r>
              <w:rPr/>
              <w:t>2 день 10 декабря 2011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7-98 г.р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5-96 г.р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ки 1993-94 г.р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ы К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7-98 г.р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5-96 г.р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993-94 г.р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ы КС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7-98 г.р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7-98 г.р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8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7-98 г.р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8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7-98 г.р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5-96 г.р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5-96 г.р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8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1995-96 г.р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8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оши 1995-96 г.р.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ждение победителей в беге на 200м, 800м 1997-98 г.р. юноши и девушк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ки 1993-94 г.р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ы 1993-94 г.р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8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ки 1993-94 г.р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8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Юниоры 1993-94 г.р.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граждение победителей в беге на 200м, 800 юноши и девушки 1995-96 г.р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ы К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ы КС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8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ы К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8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ы КС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ждение победителей в беге на 200м, 800м юниоры и юниорки 1993-94 г.р.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ждение победителей в беге на 200м, 800м КС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3000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ы К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3000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. за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ы КС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ждение победителей в беге на 3000м КС; 1500м юноши все возраста, КС</w:t>
            </w:r>
          </w:p>
        </w:tc>
      </w:tr>
    </w:tbl>
    <w:p>
      <w:pPr>
        <w:pStyle w:val="Normal"/>
        <w:ind w:left="-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2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46:00Z</dcterms:created>
  <dc:creator>1</dc:creator>
  <dc:description/>
  <cp:keywords/>
  <dc:language>en-US</dc:language>
  <cp:lastModifiedBy>Customer</cp:lastModifiedBy>
  <cp:lastPrinted>2011-12-07T13:00:00Z</cp:lastPrinted>
  <dcterms:modified xsi:type="dcterms:W3CDTF">2011-12-08T14:46:00Z</dcterms:modified>
  <cp:revision>2</cp:revision>
  <dc:subject/>
  <dc:title>Расписание </dc:title>
</cp:coreProperties>
</file>