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5-10 апреля 2012г.                          </w:t>
        <w:tab/>
        <w:tab/>
        <w:tab/>
        <w:tab/>
        <w:tab/>
        <w:t xml:space="preserve">                                     Город Пенза</w:t>
      </w:r>
    </w:p>
    <w:p>
      <w:pPr>
        <w:pStyle w:val="Normal"/>
        <w:ind w:left="708"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708" w:firstLine="708"/>
        <w:rPr>
          <w:lang w:val="ru-RU"/>
        </w:rPr>
      </w:pPr>
      <w:r>
        <w:rPr>
          <w:b/>
          <w:sz w:val="20"/>
          <w:szCs w:val="20"/>
          <w:lang w:val="ru-RU"/>
        </w:rPr>
        <w:t>КОМАНДНОЕ ПЕРВЕНСТВО СРЕДИ СУБЪЕКТОВ РОССИЙСКОЙ ФЕДЕРАЦИИ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37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3302"/>
        <w:gridCol w:w="2113"/>
        <w:gridCol w:w="951"/>
      </w:tblGrid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осква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ОС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799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анкт-Петербург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ПБ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10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олгоград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ЛГ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64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амар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МР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550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5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вердлов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ВРД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6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6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ензен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ЕНЗ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3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7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Республика Татарстан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ТАТР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95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8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расноярский край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РСН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6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9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ермский край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ЕРМ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31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0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Новосибир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НВСБ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0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1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Республика Коми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ОМИ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34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2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Ханты-Мансийский АО - Югра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ХМА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27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3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Нижегород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Н-Н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00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4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Ом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ОМС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44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5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Тюмен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ТЮМ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31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6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Челябин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ЧЛБ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25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7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Ростов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Р-Д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1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осков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О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1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9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аратов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РТ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12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0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Архангель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АРХ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9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1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Хабаровский край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ХАБ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82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2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алининград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ЛГД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7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3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Липец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ЛПЦ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71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4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Республика Башкортостан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БШКТ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68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5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Алтайский край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АЛТ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65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6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раснодарский край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РСД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62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7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Удмуртская Республика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УДМ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0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8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тавропольский край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СТВР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4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9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оронеж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ВРЖ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1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0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арий Эл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Э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8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1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урганска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УРГ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2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Новгород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НОВГ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5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3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емеров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ЕМР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4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иров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ИР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5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иморский край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ПРМ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6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ур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УРС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Ульяновская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УЛН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8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8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Ленинград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ЛЕН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7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9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Белгород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БЛГ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Оренбург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ОРНБ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6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1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Ярослав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ЯРСЛ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2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амчатский край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АМЧ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алуж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КЛЖ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3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4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урман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МУРМ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2</w:t>
            </w:r>
          </w:p>
        </w:tc>
      </w:tr>
      <w:tr>
        <w:trPr/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45.</w:t>
            </w:r>
          </w:p>
        </w:tc>
        <w:tc>
          <w:tcPr>
            <w:tcW w:w="3302" w:type="dxa"/>
            <w:tcBorders/>
          </w:tcPr>
          <w:p>
            <w:pPr>
              <w:pStyle w:val="Normal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Тульская область</w:t>
            </w:r>
          </w:p>
        </w:tc>
        <w:tc>
          <w:tcPr>
            <w:tcW w:w="2113" w:type="dxa"/>
            <w:tcBorders/>
          </w:tcPr>
          <w:p>
            <w:pPr>
              <w:pStyle w:val="Normal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ТУЛ</w:t>
            </w:r>
          </w:p>
        </w:tc>
        <w:tc>
          <w:tcPr>
            <w:tcW w:w="951" w:type="dxa"/>
            <w:tcBorders/>
          </w:tcPr>
          <w:p>
            <w:pPr>
              <w:pStyle w:val="Normal"/>
              <w:jc w:val="center"/>
              <w:rPr>
                <w:iCs/>
                <w:sz w:val="20"/>
                <w:szCs w:val="20"/>
                <w:lang w:val="ru-RU" w:eastAsia="ru-RU"/>
              </w:rPr>
            </w:pPr>
            <w:r>
              <w:rPr>
                <w:iCs/>
                <w:sz w:val="20"/>
                <w:szCs w:val="20"/>
                <w:lang w:val="ru-RU" w:eastAsia="ru-RU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720" w:gutter="0" w:header="0" w:top="720" w:footer="693" w:bottom="7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 w:eastAsia="en-US"/>
      </w:rPr>
    </w:pPr>
    <w:r>
      <w:rPr>
        <w:lang w:val="ru-RU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7562850" cy="4381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8" r="-3" b="-58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drawing>
        <wp:inline distT="0" distB="0" distL="0" distR="0">
          <wp:extent cx="6324600" cy="11353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324600" cy="1135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val="es-ES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30:00Z</dcterms:created>
  <dc:creator>ВФП</dc:creator>
  <dc:description/>
  <cp:keywords/>
  <dc:language>en-US</dc:language>
  <cp:lastModifiedBy>DVS "SURA"</cp:lastModifiedBy>
  <cp:lastPrinted>2012-04-10T18:24:00Z</cp:lastPrinted>
  <dcterms:modified xsi:type="dcterms:W3CDTF">2012-04-10T14:30:00Z</dcterms:modified>
  <cp:revision>2</cp:revision>
  <dc:subject/>
  <dc:title>КАРТОЧКА СНЯТИЯ</dc:title>
</cp:coreProperties>
</file>