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              </w:t>
      </w:r>
      <w:r>
        <w:rPr/>
        <w:t>Списочный состав коллектива.</w:t>
      </w:r>
    </w:p>
    <w:tbl>
      <w:tblPr>
        <w:tblW w:w="10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2"/>
        <w:gridCol w:w="1246"/>
        <w:gridCol w:w="2354"/>
        <w:gridCol w:w="1692"/>
        <w:gridCol w:w="900"/>
        <w:gridCol w:w="972"/>
        <w:gridCol w:w="12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жд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спортные данн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С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стоверность предоставлен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ых данных гарантирую</w:t>
            </w:r>
          </w:p>
        </w:tc>
      </w:tr>
      <w:tr>
        <w:trPr>
          <w:trHeight w:val="7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а Людмила Григорье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7.19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1 378131, выдан ОВД Октябрьского р-на г. Пензы  12.09.2001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0062  г. Пенза, пр. Строителей, </w:t>
            </w:r>
          </w:p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35115007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3-299-896-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якова Ольга Геннадье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.1970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 506220, выдан  ОВД Ленинского р-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нзы 22.12.2001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68 г. Пенза, ул. Терновского, 158А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36059335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/>
            </w:pPr>
            <w:r>
              <w:rPr>
                <w:bCs/>
                <w:sz w:val="18"/>
                <w:szCs w:val="18"/>
              </w:rPr>
              <w:t>003-300-105-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ркова Ольга Николаевна             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7.196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1 040363, выдан ОУФМС России по Пензенской обл. в Первомайском р-не г.Пензы 09.08.2011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34 г. Пенза, ул. Богданова, 63А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7054651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300-101-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ова Наталья Викторо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.1967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11 060855, выдан ОУФМС России по Пензенской обл. в Ленинском р-не г. Пензы 29.02.2012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нза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2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6821651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-610-475-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Николай Вячеславови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1.197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 218595, выдан ОВД Ленинского р-на г. Пензы  06.02.2001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1, г. Пенза, ул. 8 Марта, 17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6025722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-725-088-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ина Елена Михайловна              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1962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8 785240, выдан ОУФМС России по Пенз. обл. в Ленинском районе     г. Пензы  03.06.2008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600 г. Пенза, ул. Урицког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6023699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-024-753-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енков Павел Владимирови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1988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8 829548, выдан ОУФМС России по Пензенской области в Ленинском р-не г. Пензы</w:t>
            </w:r>
          </w:p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2.2009 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0011 г. Пенз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Карпинског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-20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6811922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/>
            </w:pPr>
            <w:r>
              <w:rPr>
                <w:sz w:val="18"/>
                <w:szCs w:val="18"/>
              </w:rPr>
              <w:t>140-176-018-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илина Наталья Анатолье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5.1987 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6 658911, выдан 29.05.2007 г. ОУФМС РОССИИ по Пенз.обл. Ленинского района г. Пенз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нза, ул. Московская, 20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6804288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-593-879-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ян Шушан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цвик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.1993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7 751612, выдан территориальным пунктом</w:t>
            </w:r>
          </w:p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МС России по Пензенской области в Пензенском район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нз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кспери-ментальная, 5 -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-808-149 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ов Дмитрий Алексееви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1991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/>
            </w:pPr>
            <w:r>
              <w:rPr>
                <w:sz w:val="18"/>
                <w:szCs w:val="18"/>
              </w:rPr>
              <w:t xml:space="preserve">5611084345, выдан  ОУФМС России по Пензенской области в Ленинском р-не </w:t>
            </w:r>
          </w:p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нзы 02.06.2012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нз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2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6907581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-729-163 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енков Алексей Владимирови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1990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 09 932973, выдан ОУФМС России по Пензенской области в Ленинском р-не </w:t>
            </w:r>
          </w:p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нзы 24.04.2010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0011 г. Пенза, ул. Карпинского, 33-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-176-019-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ов Михаил Михайлови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.1990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0 968865, выдан ОУФМС России в Первомайском районе г. Пензы, 02.10.2010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нза, ул. Челябинская, 27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7108164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527-474 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канкин Виктор Викторови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7.1957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6 653526, выдан ОВД Первомайского р-на             г. Пензы, 27.03.2007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нз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Богдано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704924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-972-801-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ганкова Наталья Игоре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7.1993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7 699732, выдан ОУФМС России по Пензенской обл.  в Первомайском р-не</w:t>
            </w:r>
          </w:p>
          <w:p>
            <w:pPr>
              <w:pStyle w:val="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Пензы 18.07.2007г.</w:t>
            </w:r>
          </w:p>
          <w:p>
            <w:pPr>
              <w:pStyle w:val="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нз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109718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-816-944 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Дмитрий Германови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6.1986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5 634754, выдан ОВД Первомайского р-на г. Пензы 04.10.2005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68 г. Пенз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Краснодар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30 кв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-419-977-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амова Наталья Геннадьевна     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.1971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2 537155, выдан ОВД Ленинского района г. Пензы 01.03.2002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0068 г. Пенза, ул. Терновского, 158А – 1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36048098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3-300-102-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санова Наталья Владимиро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1975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/>
            </w:pPr>
            <w:r>
              <w:rPr>
                <w:sz w:val="18"/>
                <w:szCs w:val="18"/>
              </w:rPr>
              <w:t>56 11 061931, выдан ОУФМС России по Пензенской обл. в Первомайском р-не                   г. Пензы 31.12.2011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нз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проезд 40лет Октября, 14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7139757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-021-178-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юк Александр Анатольеви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.1969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 03  302962 ОВД Ленинского района г. Пензы 17.12.2003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1, г. Пенз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рпинского, 41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-087-498-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онина Алла Константино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1988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9 868562, ОУФМС России по Пензенской обл. в Первомайском р-не г. Пензы, 24.07.2009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31 г. Пенз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враж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7133133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-450-096 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воваров Констант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славови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.197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2 522843 ОВД Железнодорожного района    г. Пензы, 13.02.20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нз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1-й проезд Добролюбова, 4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004928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-680-659-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ташова Елена Александро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7.1986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5 596618, выдан ОВД Октябрьского р-на г. Пензы, 10.08.2006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нза, ул. Рахманино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-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100942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-397-760 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ева Анна Петро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1989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9 867660, выдан ОУФМС России по Пензенской области в Первомайском р-не </w:t>
            </w:r>
          </w:p>
          <w:p>
            <w:pPr>
              <w:pStyle w:val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нзы, 06.06.2009 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нза, ул. Мира, 3 -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-699-271 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драшина Ирина Геннадьевна  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1962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7 722702, выдан ОУФМС России по Пензенской области в Первомайском р-не г. Пензы 17.11.2007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68 г. Пенза, ул. Терновского, 160-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7002317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-983-581-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яева Лариса Владимировна  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1963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 02 871397, выдан ОВД Первомайского района        г. Пензы 10.10.2002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0034 г. Пенза, ул. Красно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37034652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3-300-104-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а Анна Александро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.1991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4 403427, выдан ОВД Первомайского р-на г. Пензы  26.01.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нза, ул. Краснова, 58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527-488-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рогов Алексей Олегович             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.1981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 404794, выдан ОВД г. Каменки 17.10.2001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21 г.Пенза, ул. Титова, 12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-986-618-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омаренко Вячеслав Семенович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1938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1 458694, выдан ОВД Ленинского района                        г. Пензы 29.11.2001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44 г. Пенза, ул. Суворова, 152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36038136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3-299-899-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тов Илья Александрови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1990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 09 915656, выдан ОУФМС России по Пензенской области в Железнодорожном р-не </w:t>
            </w:r>
          </w:p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нз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нза</w:t>
            </w:r>
          </w:p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ружбы, 3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101049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-668-040 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Александр Владимирови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1990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0 949646 ОУФМС России по Пензенской обл. в Первомайском р-не г. Пензы 17.06.2010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нз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/51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37123991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-050-474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ясова Александра Владимиров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1982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8 782422, выдан ОУФМС России по Пензенской области в Сердобском р-не 18.06.2008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зенская обл.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обский р-н  с. Секретарка, ул. Московская, д 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068146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-257-066-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едседатель собрания</w:t>
        <w:tab/>
        <w:t xml:space="preserve">       </w:t>
        <w:tab/>
        <w:t xml:space="preserve">                                             О.Г.Чистяко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ab/>
        <w:t xml:space="preserve">   Секретарь</w:t>
        <w:tab/>
        <w:tab/>
        <w:tab/>
        <w:tab/>
        <w:t xml:space="preserve">  </w:t>
        <w:tab/>
        <w:tab/>
        <w:t>Н.В.Федото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9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3"/>
    <w:basedOn w:val="Normal"/>
    <w:qFormat/>
    <w:pPr>
      <w:jc w:val="both"/>
    </w:pPr>
    <w:rPr>
      <w:sz w:val="28"/>
      <w:szCs w:val="20"/>
    </w:rPr>
  </w:style>
  <w:style w:type="paragraph" w:styleId="2">
    <w:name w:val="Основной текст2"/>
    <w:basedOn w:val="Normal"/>
    <w:qFormat/>
    <w:pPr>
      <w:snapToGrid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32:00Z</dcterms:created>
  <dc:creator>***</dc:creator>
  <dc:description/>
  <cp:keywords/>
  <dc:language>en-US</dc:language>
  <cp:lastModifiedBy>DVS "SURA"</cp:lastModifiedBy>
  <cp:lastPrinted>2012-11-30T17:33:00Z</cp:lastPrinted>
  <dcterms:modified xsi:type="dcterms:W3CDTF">2012-12-03T06:13:00Z</dcterms:modified>
  <cp:revision>28</cp:revision>
  <dc:subject/>
  <dc:title>УТВЕРЖДАЮ</dc:title>
</cp:coreProperties>
</file>